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83;68ca850a;WeChatAppEx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